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HYSICS 2.6 </w:t>
      </w:r>
      <w:r>
        <w:rPr>
          <w:b/>
          <w:sz w:val="32"/>
          <w:szCs w:val="32"/>
        </w:rPr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</w:t>
        <w:tab/>
      </w:r>
      <w:r>
        <w:rPr>
          <w:b/>
          <w:i/>
          <w:sz w:val="32"/>
          <w:szCs w:val="32"/>
          <w:u w:val="single"/>
        </w:rPr>
        <w:t>ANSWERS</w:t>
        <w:tab/>
      </w:r>
    </w:p>
    <w:p>
      <w:pPr>
        <w:pStyle w:val="Normal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</w:r>
    </w:p>
    <w:p>
      <w:pPr>
        <w:pStyle w:val="Normal"/>
        <w:rPr/>
      </w:pPr>
      <w:r>
        <w:rPr>
          <w:sz w:val="28"/>
        </w:rPr>
        <w:t xml:space="preserve">WORKSHEET NINE </w:t>
        <w:tab/>
        <w:tab/>
        <w:tab/>
        <w:tab/>
        <w:tab/>
      </w:r>
      <w:r>
        <w:rPr>
          <w:b/>
          <w:sz w:val="28"/>
          <w:u w:val="single"/>
        </w:rPr>
        <w:t xml:space="preserve"> INDUCED VOLTAGE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1.</w:t>
        <w:tab/>
      </w:r>
      <w:r>
        <w:rPr>
          <w:b/>
          <w:i/>
          <w:sz w:val="28"/>
          <w:szCs w:val="28"/>
        </w:rPr>
        <w:t xml:space="preserve">The strength of the magnetic field. The size of the current. The speed of the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movement.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37465</wp:posOffset>
                </wp:positionV>
                <wp:extent cx="2514600" cy="1143000"/>
                <wp:effectExtent l="12065" t="9525" r="1270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143000"/>
                          <a:chOff x="0" y="0"/>
                          <a:chExt cx="2514600" cy="11430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990720" cy="457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457200"/>
                            <a:ext cx="990720" cy="457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0"/>
                            <a:ext cx="914400" cy="114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60948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360" y="60948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330840"/>
                            <a:ext cx="7632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2.95pt;width:198pt;height:89.95pt" coordorigin="1320,59" coordsize="3960,1799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320;top:779;width:1559;height:71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0;top:779;width:1559;height:71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00,59" to="3839,185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80;top:1019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5;top:1019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00,580" to="3419,759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2. </w:t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60960</wp:posOffset>
                </wp:positionV>
                <wp:extent cx="4114800" cy="542925"/>
                <wp:effectExtent l="0" t="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542880"/>
                          <a:chOff x="0" y="0"/>
                          <a:chExt cx="4114800" cy="54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4800" cy="54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90720" cy="54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0880" y="85680"/>
                                <a:ext cx="6094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2600" y="0"/>
                                <a:ext cx="3049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NZ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66720" y="466560"/>
                                <a:ext cx="475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62000"/>
                                <a:ext cx="380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NZ" w:bidi="ar-SA"/>
                                    </w:rPr>
                                    <w:t>(a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62040" y="0"/>
                              <a:ext cx="990720" cy="54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240" y="85680"/>
                                <a:ext cx="6094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2600" y="0"/>
                                <a:ext cx="3049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NZ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66720" y="466560"/>
                                <a:ext cx="475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90440"/>
                                <a:ext cx="380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NZ" w:bidi="ar-SA"/>
                                    </w:rPr>
                                    <w:t>(b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124080" y="0"/>
                              <a:ext cx="990720" cy="54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240" y="85680"/>
                                <a:ext cx="6094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2600" y="0"/>
                                <a:ext cx="3049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NZ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66720" y="466560"/>
                                <a:ext cx="475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90440"/>
                                <a:ext cx="380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NZ" w:bidi="ar-SA"/>
                                    </w:rPr>
                                    <w:t>(c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685800" y="269280"/>
                            <a:ext cx="2286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81280" y="259560"/>
                            <a:ext cx="2286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7840" y="24084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4.8pt;width:324pt;height:42.75pt" coordorigin="600,96" coordsize="6480,855">
                <v:group id="shape_0" style="position:absolute;left:600;top:96;width:6480;height:855">
                  <v:group id="shape_0" style="position:absolute;left:600;top:96;width:1559;height:855">
                    <v:oval id="shape_0" fillcolor="white" stroked="t" o:allowincell="f" style="position:absolute;left:1200;top:231;width:9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470;top:96;width:4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1650;top:831;width:74;height:7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600;top:351;width:5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(a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060;top:96;width:1560;height:855">
                    <v:oval id="shape_0" fillcolor="white" stroked="t" o:allowincell="f" style="position:absolute;left:3660;top:231;width:9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930;top:96;width:4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4110;top:831;width:74;height:7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3060;top:396;width:5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(b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20;top:96;width:1560;height:855">
                    <v:oval id="shape_0" fillcolor="white" stroked="t" o:allowincell="f" style="position:absolute;left:6120;top:231;width:9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6390;top:96;width:4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6570;top:831;width:74;height:7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5520;top:396;width:5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(c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680,520" to="2039,879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240,505" to="6599,864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140,475" to="4140,834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d)  </w:t>
        <w:tab/>
      </w:r>
      <w:r>
        <w:rPr>
          <w:b/>
          <w:i/>
          <w:sz w:val="28"/>
          <w:szCs w:val="28"/>
        </w:rPr>
        <w:t>See diagr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3.</w:t>
        <w:tab/>
      </w:r>
      <w:r>
        <w:rPr>
          <w:b/>
          <w:i/>
          <w:sz w:val="28"/>
          <w:szCs w:val="28"/>
        </w:rPr>
        <w:t xml:space="preserve">V  =  B x v x L    =   2.5 x 3 x 0.2  =  1.5 V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(a)  </w:t>
        <w:tab/>
      </w:r>
      <w:r>
        <w:rPr>
          <w:b/>
          <w:i/>
          <w:sz w:val="28"/>
          <w:szCs w:val="28"/>
        </w:rPr>
        <w:t>V  =  B x v x L  =  0.2 x 2.5 x 0.5  =  0.25 V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>(b)</w:t>
        <w:tab/>
      </w:r>
      <w:r>
        <w:rPr>
          <w:b/>
          <w:i/>
          <w:sz w:val="28"/>
          <w:szCs w:val="28"/>
        </w:rPr>
        <w:t>I  =  V/R  =  0.25/ 40   =  6.25 x 10</w:t>
      </w:r>
      <w:r>
        <w:rPr>
          <w:b/>
          <w:i/>
          <w:sz w:val="28"/>
          <w:szCs w:val="28"/>
          <w:vertAlign w:val="superscript"/>
        </w:rPr>
        <w:t>-3</w:t>
      </w:r>
      <w:r>
        <w:rPr>
          <w:b/>
          <w:i/>
          <w:sz w:val="28"/>
          <w:szCs w:val="28"/>
        </w:rPr>
        <w:t xml:space="preserve"> A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(c)  </w:t>
        <w:tab/>
      </w:r>
      <w:r>
        <w:rPr>
          <w:b/>
          <w:i/>
          <w:sz w:val="28"/>
          <w:szCs w:val="28"/>
        </w:rPr>
        <w:t>F  =  B x I x L   =   0.25 x 6.25 x 10</w:t>
      </w:r>
      <w:r>
        <w:rPr>
          <w:b/>
          <w:i/>
          <w:sz w:val="28"/>
          <w:szCs w:val="28"/>
          <w:vertAlign w:val="superscript"/>
        </w:rPr>
        <w:t>-3</w:t>
      </w:r>
      <w:r>
        <w:rPr>
          <w:b/>
          <w:i/>
          <w:sz w:val="28"/>
          <w:szCs w:val="28"/>
        </w:rPr>
        <w:t xml:space="preserve"> x 0.5  =  7.8 x 10</w:t>
      </w:r>
      <w:r>
        <w:rPr>
          <w:b/>
          <w:i/>
          <w:sz w:val="28"/>
          <w:szCs w:val="28"/>
          <w:vertAlign w:val="superscript"/>
        </w:rPr>
        <w:t>-4</w:t>
      </w:r>
      <w:r>
        <w:rPr>
          <w:b/>
          <w:i/>
          <w:sz w:val="28"/>
          <w:szCs w:val="28"/>
        </w:rPr>
        <w:t xml:space="preserve"> N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(d)  </w:t>
        <w:tab/>
      </w:r>
      <w:r>
        <w:rPr>
          <w:b/>
          <w:i/>
          <w:sz w:val="28"/>
          <w:szCs w:val="28"/>
        </w:rPr>
        <w:t>Gravi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10160</wp:posOffset>
                </wp:positionV>
                <wp:extent cx="5867400" cy="12668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1266840"/>
                          <a:chOff x="0" y="0"/>
                          <a:chExt cx="5867280" cy="126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67280" cy="12668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657360"/>
                              <a:ext cx="563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34120" y="65736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Ti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9480" y="936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621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Volt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8240" y="134640"/>
                            <a:ext cx="4872960" cy="106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74" h="1681">
                                <a:moveTo>
                                  <a:pt x="0" y="1581"/>
                                </a:moveTo>
                                <a:cubicBezTo>
                                  <a:pt x="196" y="1328"/>
                                  <a:pt x="754" y="62"/>
                                  <a:pt x="1194" y="60"/>
                                </a:cubicBezTo>
                                <a:cubicBezTo>
                                  <a:pt x="1634" y="58"/>
                                  <a:pt x="2147" y="1570"/>
                                  <a:pt x="2640" y="1566"/>
                                </a:cubicBezTo>
                                <a:cubicBezTo>
                                  <a:pt x="3133" y="1562"/>
                                  <a:pt x="3680" y="38"/>
                                  <a:pt x="4155" y="36"/>
                                </a:cubicBezTo>
                                <a:cubicBezTo>
                                  <a:pt x="4630" y="34"/>
                                  <a:pt x="5125" y="1421"/>
                                  <a:pt x="5490" y="1551"/>
                                </a:cubicBezTo>
                                <a:cubicBezTo>
                                  <a:pt x="5855" y="1681"/>
                                  <a:pt x="6078" y="1063"/>
                                  <a:pt x="6345" y="816"/>
                                </a:cubicBezTo>
                                <a:cubicBezTo>
                                  <a:pt x="6612" y="569"/>
                                  <a:pt x="6874" y="132"/>
                                  <a:pt x="7095" y="66"/>
                                </a:cubicBezTo>
                                <a:cubicBezTo>
                                  <a:pt x="7316" y="0"/>
                                  <a:pt x="7554" y="346"/>
                                  <a:pt x="7674" y="42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68160"/>
                            <a:ext cx="27612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68160"/>
                            <a:ext cx="38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58320"/>
                            <a:ext cx="106668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0.8pt;width:462.05pt;height:99.65pt" coordorigin="480,16" coordsize="9241,1993">
                <v:group id="shape_0" style="position:absolute;left:480;top:16;width:9241;height:1993">
                  <v:line id="shape_0" from="840,1051" to="9719,10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880;top:1051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Tim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40,31" to="1440,20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80;top:16;width:11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Volt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7674,1681" path="m0,1581c196,1328,754,62,1194,60c1634,58,2147,1570,2640,1566c3133,1562,3680,38,4155,36c4630,34,5125,1421,5490,1551c5855,1681,6078,1063,6345,816c6612,569,6874,132,7095,66c7316,0,7554,346,7674,420e" stroked="t" o:allowincell="f" style="position:absolute;left:981;top:228;width:7673;height:168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rect id="shape_0" fillcolor="white" stroked="f" o:allowincell="f" style="position:absolute;left:975;top:1068;width:434;height:8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60;top:1068;width:59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200;top:108;width:1679;height:94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20:51:00Z</dcterms:created>
  <dc:creator>tj</dc:creator>
  <dc:description/>
  <dc:language>en-US</dc:language>
  <cp:lastModifiedBy>tj</cp:lastModifiedBy>
  <dcterms:modified xsi:type="dcterms:W3CDTF">2003-10-12T21:30:00Z</dcterms:modified>
  <cp:revision>2</cp:revision>
  <dc:subject/>
  <dc:title>PHYSICS 2</dc:title>
</cp:coreProperties>
</file>